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216166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22033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041151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